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6:56:00Z</dcterms:created>
  <dc:creator>Neil Allain</dc:creator>
  <dc:description>A test document to demonstrate the functionality of the SumInfo component</dc:description>
  <cp:keywords>ASP ActiveX Components</cp:keywords>
  <dc:language>en-US</dc:language>
  <cp:lastModifiedBy>Neil Allain</cp:lastModifiedBy>
  <dcterms:modified xsi:type="dcterms:W3CDTF">1997-05-22T16:59:00Z</dcterms:modified>
  <cp:revision>3</cp:revision>
  <dc:subject>A test for Summary Info</dc:subject>
  <dc:title>Test Document</dc:title>
</cp:coreProperties>
</file>